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705245263"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455453216"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47540144"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326668324"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1240767213"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2086839424"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489502646"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